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apter 5: Section 5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COMPOUND INTERES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iew: How often do you get interest when you are doing simple interes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compound interes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ample:   I put $500 in my savings account to start.  I earn 3% interest each month.   We want to find the total amount of money in the account after 4 months.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fter one month, what is the total amount of money in the accoun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ing your answer from (a) as your new principal, find the amount in the account after 1 more month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ing your answer from (b) as your new principal, find the amount in the account after 1 more month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ing your answer from (c) as your new principal, find the amount in the account after 1 more month. 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IER WAY</w:t>
      </w:r>
      <w:r>
        <w:rPr>
          <w:rFonts w:eastAsia="Wingdings" w:cs="Wingdings" w:ascii="Wingdings" w:hAnsi="Wingdings"/>
          <w:sz w:val="22"/>
          <w:szCs w:val="22"/>
        </w:rPr>
        <w:t>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ound Interest (formul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many times a year is interest paid if an account has interest compounded: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ily?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ekly?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hly?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arterly? 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miannually? </w:t>
      </w:r>
    </w:p>
    <w:p>
      <w:pPr>
        <w:pStyle w:val="ListParagrap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XAMPLE S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Larry deposits 3,450 into a savings account.  The account has 3.5% interest, compounded monthly.  He makes no deposits or withdrawals. 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How much is in the account at the end of 7 months?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How much interest did he earn?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Jen deposits $12,345.00 into a savings account.  The account has 4% interest compounded quarterly.  She makes no deposits or withdrawals. 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How much is in the account at the end of 7 months?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How much interest did he earn?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omplete the following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ge 210, #8-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re practic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amount in the accounts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$2000 at 4% compounded monthly for 5 yea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$15,000 at 9% compounded weekly for 20 yea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$1000 at 8% compounded daily for 5 yea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$1000 at 8% compounded annually for 5 yea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oking at letters (d) and (c), how much more did you earn when you compounded daily versus annually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chel  has $4,000 principal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much money will be in her account at the end of 5 years if she earns SIMPLE interest at 4%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much money will be in her account at the end of 5 years if she earns COMPOUND interest at 4%, compounded monthly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type of interest (SIMPLE or COMPOUND) is better for Rache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ow much more does Rachel earn with compound interest? 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1:03:00Z</dcterms:created>
  <dc:creator>Teacher</dc:creator>
  <dc:description/>
  <cp:keywords/>
  <dc:language>en-US</dc:language>
  <cp:lastModifiedBy>Lauren Senske</cp:lastModifiedBy>
  <dcterms:modified xsi:type="dcterms:W3CDTF">2011-03-24T16:06:00Z</dcterms:modified>
  <cp:revision>9</cp:revision>
  <dc:subject/>
  <dc:title>Chapter 5</dc:title>
</cp:coreProperties>
</file>